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463956829"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1517609830"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1452367195"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1421419816"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516339628"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